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6"/>
        <w:rPr/>
      </w:pPr>
      <w:r>
        <w:rPr/>
        <w:t>Charakteristika vyučovacího předmětu Občanská výchov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sahové, časové a organizační vymezení: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ředmět občanská výchova je vyučován ve všech ročnících 2. stupně ZŠ. Hodinová dotace: 1 hodina v každém ročníku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Výuka probíhá většinou ve třídách, lze využít i novou učebnu s kobercem v prostorách chodby (1. patro).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Učivo lze rozdělit do několika tematických okruhů a to: naše škola, naše obec, region, kraj, naše vlast, kulturní život, lidská setkání, vztahy mezi lidmi, zásady lidského soužití, podobnost a odlišnost lidí, vnitřní svět člověka, osobní rozvoj, majetek, vlastnictví, peníze, výroba, obchod, služby, principy tržního hospodářství, právní základy státu, státní správa a samospráva, principy demokracie, obrana státu, lidská práva, právní řád České republiky, protiprávní jednání, korupce, právo v každodenním životě, evropská integrace, mezinárodní spolupráce, globalizace. Probírané učivo má přímou vazbu na další předměty – dějepis, zeměpis, výchova ke zdraví, člověk a svět práce. 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Cílem je, aby se žáci ve spleti společenských vztahů a vazeb dokázali zorientovat a naučili se získané poznatky využívat ve svém každodenním životě. </w:t>
      </w:r>
      <w:r>
        <w:rPr>
          <w:rFonts w:cs="Arial" w:ascii="Arial" w:hAnsi="Arial"/>
          <w:i/>
          <w:iCs/>
        </w:rPr>
        <w:t>Výchova k občanství</w:t>
      </w:r>
      <w:r>
        <w:rPr>
          <w:rFonts w:cs="Arial" w:ascii="Arial" w:hAnsi="Arial"/>
        </w:rPr>
        <w:t xml:space="preserve"> je primárně zaměřena na podporu socializace žáků a na kultivaci jejich osobnosti. Výuka by měla být co nejvíce propojena se současným životem žáků, s jejich pocity, zážitky, zkušenostmi a nejasnostmi. Žáci by měli na základě praktických příkladů pochopit, že lidský život probíhá ve společnosti druhých lidí, skupin a institucí a že společenské vlivy prostupují všechny sféry našeho života. V průběhu výuky by měli mít příležitost zamýšlet se nad širšími souvislostmi lidského života a nad vazbami mezi jeho jednotlivými oblastmi, nacházet souvislosti mezi různými jevy a událostmi, hledat jejich příčiny a domýšlet jejich možné důsledky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Vzdělávací obor </w:t>
      </w:r>
      <w:r>
        <w:rPr>
          <w:rFonts w:cs="Arial" w:ascii="Arial" w:hAnsi="Arial"/>
          <w:i/>
          <w:iCs/>
        </w:rPr>
        <w:t>Výchova k občanství</w:t>
      </w:r>
      <w:r>
        <w:rPr>
          <w:rFonts w:cs="Arial" w:ascii="Arial" w:hAnsi="Arial"/>
        </w:rPr>
        <w:t xml:space="preserve"> úzce souvisí s průřezovými tématy. Nejtěsnější vazbu má s </w:t>
      </w:r>
      <w:r>
        <w:rPr>
          <w:rFonts w:cs="Arial" w:ascii="Arial" w:hAnsi="Arial"/>
          <w:b/>
          <w:bCs/>
        </w:rPr>
        <w:t>Výchovou demokratického občana</w:t>
      </w:r>
      <w:r>
        <w:rPr>
          <w:rFonts w:cs="Arial" w:ascii="Arial" w:hAnsi="Arial"/>
        </w:rPr>
        <w:t xml:space="preserve"> (témata související s principy demokracie, demokratickými postupy, formami participace apod.) a </w:t>
      </w:r>
      <w:r>
        <w:rPr>
          <w:rFonts w:cs="Arial" w:ascii="Arial" w:hAnsi="Arial"/>
          <w:b/>
          <w:bCs/>
        </w:rPr>
        <w:t>Osobnostní a sociální výchovou</w:t>
      </w:r>
      <w:r>
        <w:rPr>
          <w:rFonts w:cs="Arial" w:ascii="Arial" w:hAnsi="Arial"/>
        </w:rPr>
        <w:t xml:space="preserve"> (témata související s osobnostním vývojem jedince, sebepoznáním a rozvojem sociálních dovedností žáků). Významně se do ní promítá i vzdělávací obsah dalších průřezových témat – </w:t>
      </w:r>
      <w:r>
        <w:rPr>
          <w:rFonts w:cs="Arial" w:ascii="Arial" w:hAnsi="Arial"/>
          <w:b/>
          <w:bCs/>
        </w:rPr>
        <w:t>Výchova k myšlení v evropských a globálních souvislostech</w:t>
      </w:r>
      <w:r>
        <w:rPr>
          <w:rFonts w:cs="Arial" w:ascii="Arial" w:hAnsi="Arial"/>
        </w:rPr>
        <w:t xml:space="preserve"> má vazbu na témata </w:t>
      </w:r>
      <w:r>
        <w:rPr>
          <w:rFonts w:cs="Arial" w:ascii="Arial" w:hAnsi="Arial"/>
          <w:i/>
          <w:iCs/>
        </w:rPr>
        <w:t>Mezinárodní vztahy, globální svět</w:t>
      </w:r>
      <w:r>
        <w:rPr>
          <w:rFonts w:eastAsia="Symbol" w:cs="Symbol" w:ascii="Symbol" w:hAnsi="Symbol"/>
        </w:rPr>
        <w:t>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Multikulturní výchova</w:t>
      </w:r>
      <w:r>
        <w:rPr>
          <w:rFonts w:cs="Arial" w:ascii="Arial" w:hAnsi="Arial"/>
        </w:rPr>
        <w:t xml:space="preserve"> souvisí s problematikou sociální soudržnosti, solidarity, tolerance, nepředpojatých vztahů mezi lidmi, diskriminace aj.</w:t>
      </w:r>
      <w:r>
        <w:rPr>
          <w:rFonts w:eastAsia="Symbol" w:cs="Symbol" w:ascii="Symbol" w:hAnsi="Symbol"/>
        </w:rPr>
        <w:t>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Mediální výchova</w:t>
      </w:r>
      <w:r>
        <w:rPr>
          <w:rFonts w:cs="Arial" w:ascii="Arial" w:hAnsi="Arial"/>
        </w:rPr>
        <w:t xml:space="preserve"> žáky učí kritickému odstupu k informacím a informačním médiím, ověřování získaných informací, rozlišování faktů od názorů a postojů, odhalování manipulativních strategií argumentace a stereotypních náhledů na různé sociální skupiny apod.</w:t>
      </w:r>
      <w:r>
        <w:rPr>
          <w:rFonts w:eastAsia="Symbol" w:cs="Symbol" w:ascii="Symbol" w:hAnsi="Symbol"/>
        </w:rPr>
        <w:t>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Environmentální výchova</w:t>
      </w:r>
      <w:r>
        <w:rPr>
          <w:rFonts w:cs="Arial" w:ascii="Arial" w:hAnsi="Arial"/>
        </w:rPr>
        <w:t xml:space="preserve"> má vztah ke globálním problémům lidstva a jejich odrazu na lokální úrovni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ýchovné a vzdělávací strategie: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Kompetence k učení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čitel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lade důraz na pozitivní motivaci žá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užívá vhodné učební pomůcky a aktivizující metod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ředkládá dostatek informačních zdrojů z učebnice a pracovních text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dkládá žákům dostatek informačních zdrojů s probíranou tématikou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 problematikou žáky seznamuje ve vzájemných vztazích a souvislostech; </w:t>
      </w:r>
    </w:p>
    <w:p>
      <w:pPr>
        <w:pStyle w:val="Heading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ompetence k řešení problému</w:t>
      </w:r>
    </w:p>
    <w:p>
      <w:pPr>
        <w:pStyle w:val="Hoverhove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Učitel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omyšlenými postupy žáky aktivizuje k uvažování o problému a jeho možném řešení (dialog, diskuse, kooperace, brainstorming, kritické myšlení, učení ze zkušenosti);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ředkládá žákům náměty k samostatnému uvažování a řešení problémů v souvislostech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ede žáky ke kritickému posuzování textů a mediálních sdělení a k obhajobě vlastních nebo týmových názor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  <w:t>Kompetence komunikativní</w:t>
        <w:br/>
        <w:t>Kompetence sociální a personální</w:t>
      </w:r>
    </w:p>
    <w:p>
      <w:pPr>
        <w:pStyle w:val="Zkladntext2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Učitel</w:t>
      </w:r>
    </w:p>
    <w:p>
      <w:pPr>
        <w:pStyle w:val="Zkladntext2"/>
        <w:numPr>
          <w:ilvl w:val="0"/>
          <w:numId w:val="2"/>
        </w:numPr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prostřednictvím základních komunikačních dovedností pomáhá žákům hledat cestu založenou na dobrých mezilidských vztazích a vytváří příležitosti k rozvíjení pozitivních interakčních vztahových dovedností pro život (aktivní naslouchání, vedení dialogu, obhajování stanovisek, vyjednávání, komunikování v týmu, podřízení se, vedení aj.); </w:t>
      </w:r>
    </w:p>
    <w:p>
      <w:pPr>
        <w:pStyle w:val="Zkladntext2"/>
        <w:numPr>
          <w:ilvl w:val="0"/>
          <w:numId w:val="2"/>
        </w:numPr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prostřednictvím efektivních strategií rozvíjí u žáků specifické dovednosti komunikační obrany proti manipulaci (odmítání, řešení konfliktů a rizikových situací, vyjednávání aj.); </w:t>
      </w:r>
    </w:p>
    <w:p>
      <w:pPr>
        <w:pStyle w:val="Zkladntext2"/>
        <w:numPr>
          <w:ilvl w:val="0"/>
          <w:numId w:val="2"/>
        </w:numPr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nabízí žákům dostatek příležitostí využívat informační a komunikační prostředky k zapojení se do diskusí </w:t>
      </w:r>
    </w:p>
    <w:p>
      <w:pPr>
        <w:pStyle w:val="Zkladntext2"/>
        <w:numPr>
          <w:ilvl w:val="0"/>
          <w:numId w:val="2"/>
        </w:numPr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vede žáky k odpovědnému chování vůči sobě i ostatním.</w:t>
      </w:r>
    </w:p>
    <w:p>
      <w:pPr>
        <w:pStyle w:val="Zkladntext2"/>
        <w:numPr>
          <w:ilvl w:val="0"/>
          <w:numId w:val="2"/>
        </w:numPr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přispívá k podpoře osobnostního rozvoje žáků a kultivaci citové stránky jejich osobnosti, podílí se na rozvíjení hodnotových a postojových kvalit u jednotlivých žáků, ve třídním kolektivu i v širším společenství školy. Důraz je kladen na formování a upevňování občanských postojů a pozitivních hodnotových orientací.</w:t>
      </w:r>
    </w:p>
    <w:p>
      <w:pPr>
        <w:pStyle w:val="Zkladntext2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  <w:t>Kompetence občanské</w:t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Učitel</w:t>
      </w:r>
    </w:p>
    <w:p>
      <w:pPr>
        <w:pStyle w:val="Zkladntext2"/>
        <w:numPr>
          <w:ilvl w:val="0"/>
          <w:numId w:val="4"/>
        </w:numPr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vytváří žákům příležitosti zapojit se v rámci školy a zájmových aktivit do činností souvisejících s uplatněním člověka ve společnosti (aktivní účast na projektech, akcích obce aj.).</w:t>
      </w:r>
    </w:p>
    <w:p>
      <w:pPr>
        <w:pStyle w:val="Zkladntext2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Kompetence pracovní</w:t>
      </w:r>
    </w:p>
    <w:p>
      <w:pPr>
        <w:pStyle w:val="Heading1"/>
        <w:rPr>
          <w:rFonts w:ascii="Arial" w:hAnsi="Arial" w:eastAsia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čite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aktickými výukovými metodami umožňuje žákům propojovat osvojené poznatky a dovednosti v oblasti člověk ve společn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0" w:leader="none"/>
      </w:tabs>
      <w:spacing w:lineRule="auto" w:line="360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20" w:leader="none"/>
      </w:tabs>
      <w:spacing w:lineRule="auto" w:line="360"/>
      <w:jc w:val="both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320" w:leader="none"/>
      </w:tabs>
      <w:spacing w:lineRule="auto" w:line="360"/>
      <w:jc w:val="both"/>
      <w:outlineLvl w:val="5"/>
    </w:pPr>
    <w:rPr>
      <w:rFonts w:ascii="Arial" w:hAnsi="Arial" w:cs="Arial"/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verhover">
    <w:name w:val="hover hover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4320" w:leader="none"/>
      </w:tabs>
      <w:spacing w:lineRule="auto" w:line="360"/>
    </w:pPr>
    <w:rPr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03:00Z</dcterms:created>
  <dc:creator>Luboš Grunt</dc:creator>
  <dc:description/>
  <cp:keywords/>
  <dc:language>en-US</dc:language>
  <cp:lastModifiedBy>KOD</cp:lastModifiedBy>
  <dcterms:modified xsi:type="dcterms:W3CDTF">2015-12-18T17:13:00Z</dcterms:modified>
  <cp:revision>4</cp:revision>
  <dc:subject/>
  <dc:title>Vzdělávací oblast :</dc:title>
</cp:coreProperties>
</file>